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1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0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2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2">
                <wp:simplePos x="0" y="0"/>
                <wp:positionH relativeFrom="column">
                  <wp:posOffset>475615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</w:t>
      </w:r>
      <w:r>
        <w:rPr>
          <w:rFonts w:cs="Arial" w:ascii="Calibri" w:hAnsi="Calibri"/>
          <w:b/>
          <w:sz w:val="18"/>
          <w:szCs w:val="18"/>
        </w:rPr>
        <w:t>CONNECTION                      PERSPECTIVE 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0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0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– location/orientation-(Paths) 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time (Day time/Night tim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: Before/Afte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: Following dire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-Duration-Long short sounds-Code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color w:val="FF0000"/>
                <w:lang w:val="en-US"/>
              </w:rPr>
            </w:pPr>
            <w:r>
              <w:rPr>
                <w:rFonts w:cs="Arial" w:ascii="Calibri" w:hAnsi="Calibri"/>
                <w:color w:val="FF0000"/>
                <w:lang w:val="en-US"/>
              </w:rPr>
              <w:t>Ethics-codes-codes of behaviou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2-</w:t>
            </w:r>
            <w:r>
              <w:rPr>
                <w:rFonts w:cs="Arial" w:ascii="Calibri" w:hAnsi="Calibri"/>
                <w:b/>
                <w:lang w:val="en-US"/>
              </w:rPr>
              <w:t>Viewing</w:t>
            </w:r>
            <w:r>
              <w:rPr>
                <w:rFonts w:cs="Arial" w:ascii="Calibri" w:hAnsi="Calibri"/>
                <w:lang w:val="en-US"/>
              </w:rPr>
              <w:t xml:space="preserve">-Code-visual tex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mallCaps/>
                <w:szCs w:val="32"/>
              </w:rPr>
            </w:pPr>
            <w:r>
              <w:rPr>
                <w:rFonts w:cs="Arial" w:ascii="Calibri" w:hAnsi="Calibri"/>
                <w:smallCaps/>
                <w:szCs w:val="32"/>
              </w:rPr>
              <w:t>Language  (L1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2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Lines of Inquir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how people have navigated  to go to a place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d how they have represented it graphically  across tim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the school codes that help children organise themselves and what they represent (mean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 -Acquisition of knowledge - Gaining specific fact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s-CO"/>
              </w:rPr>
              <w:t xml:space="preserve">L1 – Habla– </w:t>
            </w:r>
            <w:r>
              <w:rPr>
                <w:rFonts w:cs="Arial" w:ascii="Calibri" w:hAnsi="Calibri"/>
                <w:i/>
                <w:color w:val="000000"/>
                <w:sz w:val="20"/>
                <w:szCs w:val="20"/>
                <w:lang w:val="es-CO"/>
              </w:rPr>
              <w:t xml:space="preserve">Hablar con claridad </w:t>
            </w:r>
            <w:r>
              <w:rPr>
                <w:rFonts w:cs="Arial" w:ascii="Calibri" w:hAnsi="Calibri"/>
                <w:sz w:val="20"/>
                <w:szCs w:val="20"/>
                <w:lang w:val="es-CO"/>
              </w:rPr>
              <w:t>indicaciones)</w:t>
            </w:r>
            <w:r>
              <w:rPr>
                <w:rFonts w:cs="Arial" w:ascii="Calibri" w:hAnsi="Calibri"/>
                <w:color w:val="000000"/>
                <w:sz w:val="20"/>
                <w:szCs w:val="20"/>
                <w:lang w:val="es-CO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L2 – Listening – listening to directions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P.S.P.E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P.S.E Afectividad- Codes of behaviour - knowing and applying appropriate rules. Classroom rules. La Abeja Meli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SE – Fine motor skills-exhibiting skills in which precision in delicate muscle systems is required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P.E – Safety -  Safety rule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Dance- Spatial awareness- 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Maths – Collecting Data– gathering information from a variety of first and second hand sources. (surveys and direct observatio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rFonts w:ascii="Calibri" w:hAnsi="Calibri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4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3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trike/>
                <w:lang w:val="en-US"/>
              </w:rPr>
            </w:pPr>
            <w:r>
              <w:rPr>
                <w:rFonts w:cs="Arial" w:ascii="Calibri" w:hAnsi="Calibri"/>
                <w:strike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 xml:space="preserve">-P.S.E (Afectividad)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Personal characteristics(Me Map)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SE: Interactions- Positive and healthy relationships 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</w:t>
            </w: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-related fitness</w:t>
            </w:r>
            <w:r>
              <w:rPr>
                <w:rFonts w:cs="Arial" w:ascii="Calibri" w:hAnsi="Calibri"/>
                <w:lang w:val="en-US"/>
              </w:rPr>
              <w:t xml:space="preserve"> – Body ca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My friends and I)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>(Awareness of my abilities to interact with others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 inquiry into how my abilities help me to build a healthy self-image. (L2)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 -Acquisition of knowledge - Gaining specific fact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b/>
                <w:smallCaps/>
              </w:rPr>
              <w:t>L1-</w:t>
            </w:r>
            <w:r>
              <w:rPr>
                <w:rFonts w:cs="Arial" w:ascii="Calibri" w:hAnsi="Calibri"/>
                <w:lang w:val="en-US"/>
              </w:rPr>
              <w:t xml:space="preserve"> L2 – Listening - listening to others 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-car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– Fine motor skills-exhibiting skills in which precision in delicate muscle systems is requir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- making informed choices to achieve a balance in stretching, warm up,  exercise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</w:t>
            </w:r>
            <w:r>
              <w:rPr>
                <w:rFonts w:cs="Arial" w:ascii="Calibri" w:hAnsi="Calibri"/>
                <w:lang w:val="en-US"/>
              </w:rPr>
              <w:t>and relax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(Tally chart)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6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widowControl/>
        <w:bidi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7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8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9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0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ns w:id="13" w:author="Portatil CCB" w:date="2011-12-14T09:27:00Z"/>
              </w:rPr>
            </w:pPr>
            <w:ins w:id="11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2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15" w:author="Portatil CCB" w:date="2011-12-14T09:24:00Z"/>
              </w:rPr>
            </w:pPr>
            <w:ins w:id="14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Principled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Arial"/>
                <w:sz w:val="22"/>
                <w:szCs w:val="22"/>
                <w:ins w:id="17" w:author="Portatil CCB" w:date="2011-12-14T09:22:00Z"/>
              </w:rPr>
            </w:pPr>
            <w:ins w:id="16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del w:id="18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: physically and behavioural adaptation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behavioural adaptations)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Span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An inquiry into </w:t>
            </w:r>
            <w:ins w:id="19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how </w:t>
            </w:r>
            <w:ins w:id="20" w:author="Portatil CCB" w:date="2011-12-14T09:41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1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22" w:author="Portatil CCB" w:date="2011-12-14T09:42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 xml:space="preserve"> to survive</w:delText>
              </w:r>
            </w:del>
            <w:ins w:id="23" w:author="Portatil CCB" w:date="2011-12-14T09:44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Sinespaciado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6"/>
                <w:szCs w:val="16"/>
                <w:ins w:id="31" w:author="Sidey" w:date="2012-01-29T10:55:00Z"/>
              </w:rPr>
            </w:pPr>
            <w:ins w:id="24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An inquiry into what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a</w:t>
            </w:r>
            <w:ins w:id="25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 xml:space="preserve"> living thing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is and</w:t>
            </w:r>
            <w:ins w:id="26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 xml:space="preserve"> need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s</w:t>
            </w:r>
            <w:ins w:id="27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 xml:space="preserve"> to preserve 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its </w:t>
            </w:r>
            <w:ins w:id="2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species (</w:t>
              </w:r>
            </w:ins>
            <w:ins w:id="29" w:author="Sidey" w:date="2012-01-29T10:57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>FORM</w:t>
              </w:r>
            </w:ins>
            <w:ins w:id="30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Prrafodelista"/>
              <w:rPr>
                <w:rFonts w:ascii="Arial" w:hAnsi="Arial" w:cs="Arial"/>
                <w:color w:val="000000"/>
                <w:sz w:val="16"/>
                <w:szCs w:val="16"/>
                <w:ins w:id="33" w:author="Sidey" w:date="2012-01-29T10:55:00Z"/>
              </w:rPr>
            </w:pPr>
            <w:ins w:id="32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Sinespaciado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  <w:ins w:id="39" w:author="Sidey" w:date="2012-01-29T10:55:00Z"/>
              </w:rPr>
            </w:pPr>
            <w:ins w:id="34" w:author="Sidey" w:date="2012-01-29T10:55:00Z">
              <w:r>
                <w:rPr>
                  <w:rFonts w:cs="Arial" w:ascii="Arial" w:hAnsi="Arial"/>
                  <w:sz w:val="16"/>
                  <w:szCs w:val="16"/>
                </w:rPr>
                <w:t>An inquiry into</w:t>
              </w:r>
            </w:ins>
            <w:r>
              <w:rPr>
                <w:rFonts w:cs="Arial" w:ascii="Arial" w:hAnsi="Arial"/>
                <w:sz w:val="16"/>
                <w:szCs w:val="16"/>
              </w:rPr>
              <w:t xml:space="preserve"> how people affect the environment and what </w:t>
            </w:r>
            <w:ins w:id="35" w:author="Sidey" w:date="2012-01-29T10:55:00Z">
              <w:r>
                <w:rPr>
                  <w:rFonts w:cs="Arial" w:ascii="Arial" w:hAnsi="Arial"/>
                  <w:sz w:val="16"/>
                  <w:szCs w:val="16"/>
                </w:rPr>
                <w:t>strategies living things apply  in order to survive</w:t>
              </w:r>
            </w:ins>
            <w:ins w:id="36" w:author="Sidey" w:date="2012-01-29T10:57:00Z">
              <w:r>
                <w:rPr>
                  <w:rFonts w:cs="Arial" w:ascii="Arial" w:hAnsi="Arial"/>
                  <w:sz w:val="16"/>
                  <w:szCs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  <w:szCs w:val="16"/>
              </w:rPr>
              <w:t xml:space="preserve">(FORM) </w:t>
            </w:r>
            <w:ins w:id="37" w:author="Sidey" w:date="2012-01-29T10:57:00Z">
              <w:r>
                <w:rPr>
                  <w:rFonts w:cs="Arial" w:ascii="Arial" w:hAnsi="Arial"/>
                  <w:sz w:val="16"/>
                  <w:szCs w:val="16"/>
                </w:rPr>
                <w:t>(</w:t>
              </w:r>
            </w:ins>
            <w:ins w:id="38" w:author="Sidey" w:date="2012-01-29T10:57:00Z">
              <w:r>
                <w:rPr>
                  <w:rFonts w:cs="Arial" w:ascii="Calibri" w:hAnsi="Calibri"/>
                  <w:b w:val="false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i/>
                <w:i/>
                <w:iCs/>
                <w:sz w:val="20"/>
                <w:szCs w:val="20"/>
                <w:lang w:val="en-GB" w:eastAsia="es-ES"/>
                <w:del w:id="48" w:author="Sidey" w:date="2012-01-29T10:55:00Z"/>
              </w:rPr>
            </w:pPr>
            <w:del w:id="40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41" w:author="Portatil CCB" w:date="2011-12-14T09:46:00Z">
              <w:del w:id="4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43" w:author="Portatil CCB" w:date="2011-12-14T10:07:00Z">
              <w:del w:id="44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45" w:author="Portatil CCB" w:date="2011-12-14T09:46:00Z">
              <w:del w:id="4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7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50" w:author="Portatil CCB" w:date="2012-02-06T14:43:00Z"/>
              </w:rPr>
            </w:pPr>
            <w:ins w:id="49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52" w:author="Sidey" w:date="2012-01-29T10:55:00Z"/>
              </w:rPr>
            </w:pPr>
            <w:del w:id="51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4" w:author="Portatil CCB" w:date="2012-02-06T14:44:00Z"/>
              </w:rPr>
            </w:pPr>
            <w:ins w:id="5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mallCaps/>
                <w:sz w:val="20"/>
                <w:szCs w:val="20"/>
                <w:ins w:id="56" w:author="Portatil CCB" w:date="2012-02-06T14:44:00Z"/>
              </w:rPr>
            </w:pPr>
            <w:ins w:id="55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8" w:author="Portatil CCB" w:date="2012-02-06T14:44:00Z"/>
              </w:rPr>
            </w:pPr>
            <w:ins w:id="57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sz w:val="20"/>
                <w:szCs w:val="20"/>
                <w:lang w:val="en-US"/>
                <w:ins w:id="60" w:author="Portatil CCB" w:date="2012-02-06T14:44:00Z"/>
              </w:rPr>
            </w:pPr>
            <w:ins w:id="59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ins w:id="76" w:author="Portatil CCB" w:date="2012-02-06T14:44:00Z"/>
              </w:rPr>
            </w:pPr>
            <w:ins w:id="61" w:author="Portatil CCB" w:date="2011-12-14T10:08:00Z">
              <w:del w:id="6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63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64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65" w:author="Portatil CCB" w:date="2011-12-14T10:09:00Z">
              <w:del w:id="6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67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68" w:author="Portatil CCB" w:date="2011-12-14T10:09:00Z">
              <w:del w:id="69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70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71" w:author="Portatil CCB" w:date="2011-12-14T10:10:00Z">
              <w:del w:id="7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73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74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  <w:ins w:id="7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s-CO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smallCaps/>
                <w:color w:val="FF0000"/>
                <w:sz w:val="20"/>
                <w:szCs w:val="20"/>
                <w:lang w:val="es-CO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L1-</w:t>
            </w:r>
            <w:r>
              <w:rPr>
                <w:rFonts w:cs="Arial" w:ascii="Calibri" w:hAnsi="Calibri"/>
                <w:i/>
                <w:color w:val="000000"/>
                <w:sz w:val="20"/>
                <w:szCs w:val="20"/>
                <w:lang w:val="es-CO"/>
              </w:rPr>
              <w:t xml:space="preserve"> speaking-Dar informe a grupos pequeños o grande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77" w:author="Portatil CCB" w:date="2012-02-06T14:44:00Z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>L2-Listening-listening to inform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79" w:author="Portatil CCB" w:date="2012-02-06T14:44:00Z"/>
              </w:rPr>
            </w:pPr>
            <w:ins w:id="78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ins w:id="80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8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82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– Fine motor skills-exhibiting skills in which precision in delicate muscle systems is requi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Sinespaciado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lang w:val="en-US"/>
                <w:del w:id="84" w:author="Sidey" w:date="2012-01-29T10:55:00Z"/>
              </w:rPr>
            </w:pPr>
            <w:r>
              <w:rPr>
                <w:rFonts w:cs="Arial" w:ascii="Calibri" w:hAnsi="Calibri"/>
                <w:lang w:val="en-US"/>
              </w:rPr>
              <w:t>Maths – Recording data- Recording information and observation.(Bar Graph)</w:t>
            </w:r>
            <w:del w:id="83" w:author="Sidey" w:date="2012-01-29T10:55:00Z">
              <w:r>
                <w:rPr>
                  <w:rFonts w:cs="Calibri" w:ascii="Calibri" w:hAnsi="Calibri"/>
                  <w:sz w:val="32"/>
                  <w:szCs w:val="32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Sinespaciado"/>
              <w:widowControl/>
              <w:numPr>
                <w:ilvl w:val="0"/>
                <w:numId w:val="7"/>
              </w:numPr>
              <w:bidi w:val="0"/>
              <w:rPr>
                <w:del w:id="86" w:author="Portatil CCB" w:date="2012-02-06T14:44:00Z"/>
              </w:rPr>
            </w:pPr>
            <w:del w:id="85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Sinespaciado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87" w:author="Portatil CCB" w:date="2012-02-06T14:44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Thinking Sk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mallCaps/>
                <w:sz w:val="20"/>
                <w:szCs w:val="20"/>
                <w:del w:id="89" w:author="Portatil CCB" w:date="2012-02-06T14:44:00Z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  <w:del w:id="88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widowControl/>
              <w:numPr>
                <w:ilvl w:val="0"/>
                <w:numId w:val="15"/>
              </w:numPr>
              <w:bidi w:val="0"/>
              <w:ind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9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  <w:del w:id="91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Afectividad – Resolving conflicts-  Accepting responsibility appropria</w:delText>
              </w:r>
            </w:del>
            <w:del w:id="9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</w:delText>
              </w:r>
            </w:del>
            <w:del w:id="9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94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9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9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</w:delText>
              </w:r>
            </w:del>
            <w:del w:id="9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98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</w:delText>
              </w:r>
            </w:del>
            <w:del w:id="9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</w:delText>
              </w:r>
            </w:del>
            <w:del w:id="100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0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02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trike/>
          <w:sz w:val="2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</w:r>
      <w:del w:id="103" w:author="Portatil CCB" w:date="2012-02-06T14:45:00Z">
        <w:r>
          <w:rPr>
            <w:rFonts w:cs="Arial" w:ascii="Calibri" w:hAnsi="Calibri"/>
            <w:b/>
            <w:smallCaps/>
            <w:strike/>
            <w:sz w:val="22"/>
            <w:szCs w:val="32"/>
          </w:rPr>
          <w:tab/>
        </w:r>
      </w:del>
      <w:r>
        <w:rPr>
          <w:rFonts w:cs="Arial" w:ascii="Calibri" w:hAnsi="Calibri"/>
          <w:b/>
          <w:smallCaps/>
          <w:strike/>
          <w:sz w:val="22"/>
          <w:szCs w:val="32"/>
        </w:rPr>
        <w:t xml:space="preserve"> </w:t>
      </w:r>
      <w:r>
        <w:rPr>
          <w:rFonts w:cs="Arial" w:ascii="Calibri" w:hAnsi="Calibri"/>
          <w:b/>
          <w:smallCaps/>
          <w:sz w:val="22"/>
          <w:szCs w:val="32"/>
        </w:rPr>
        <w:t>Unit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04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   RESPONSIBILITY        </w:t>
      </w:r>
      <w:del w:id="105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06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1290</wp:posOffset>
                </wp:positionH>
                <wp:positionV relativeFrom="paragraph">
                  <wp:posOffset>69215</wp:posOffset>
                </wp:positionV>
                <wp:extent cx="635" cy="177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7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8670</wp:posOffset>
                </wp:positionH>
                <wp:positionV relativeFrom="paragraph">
                  <wp:posOffset>9525</wp:posOffset>
                </wp:positionV>
                <wp:extent cx="635" cy="2374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1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10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Role               Individual Contribution                 </w:t>
      </w:r>
      <w:del w:id="107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08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09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en-minde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11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 xml:space="preserve">Thinkers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  <w:del w:id="112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delText>E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del w:id="113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– 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Social Organisation &amp; Culture-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dividual contribu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- </w:t>
            </w:r>
            <w:r>
              <w:rPr>
                <w:rFonts w:cs="Arial" w:ascii="Calibri" w:hAnsi="Calibri"/>
                <w:lang w:val="en-US"/>
              </w:rPr>
              <w:t xml:space="preserve"> Responding - 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del w:id="114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>Individual contribution</w:t>
            </w:r>
            <w:del w:id="115" w:author="Portatil CCB" w:date="2012-02-06T14:55:00Z">
              <w:r>
                <w:rPr>
                  <w:rFonts w:cs="Arial" w:ascii="Calibri" w:hAnsi="Calibri"/>
                  <w:lang w:val="en-US"/>
                </w:rPr>
                <w:delText>utie</w:delText>
              </w:r>
            </w:del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-Role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  <w:ins w:id="116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.-Interactions- Goal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17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18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 xml:space="preserve">-Teamwork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19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20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21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Sinespaciado"/>
              <w:ind w:left="720" w:hanging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  <w:del w:id="134" w:author="Portatil CCB" w:date="2012-02-06T14:21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An inquiry into</w:t>
            </w:r>
            <w:ins w:id="122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23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24" w:author="Portatil CCB" w:date="2012-02-06T14:02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25" w:author="Portatil CCB" w:date="2012-02-06T14:21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26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</w:t>
              </w:r>
            </w:ins>
            <w:ins w:id="127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28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)</w:t>
              </w:r>
            </w:ins>
            <w:del w:id="129" w:author="Portatil CCB" w:date="2012-02-06T14:22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30" w:author="Portatil CCB" w:date="2012-02-06T13:57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31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32" w:author="Portatil CCB" w:date="2012-02-06T14:21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33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Sinespaciado"/>
              <w:widowControl/>
              <w:bidi w:val="0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  <w:del w:id="138" w:author="Portatil CCB" w:date="2012-02-06T14:37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</w:rPr>
              <w:t>why teamwork requires the contribution from every individual in the group</w:t>
            </w:r>
            <w:ins w:id="135" w:author="Portatil CCB" w:date="2012-02-06T14:36:00Z">
              <w:r>
                <w:rPr>
                  <w:rFonts w:cs="Calibri" w:ascii="Calibri" w:hAnsi="Calibri"/>
                  <w:sz w:val="20"/>
                  <w:szCs w:val="20"/>
                </w:rPr>
                <w:t xml:space="preserve"> </w:t>
              </w:r>
            </w:ins>
            <w:ins w:id="136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</w:rPr>
                <w:t>(</w:t>
              </w:r>
            </w:ins>
            <w:ins w:id="137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Sinespaciado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/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40" w:author="Portatil CCB" w:date="2012-02-06T14:31:00Z"/>
              </w:rPr>
            </w:pPr>
            <w:ins w:id="13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42" w:author="Portatil CCB" w:date="2012-02-06T14:39:00Z"/>
              </w:rPr>
            </w:pPr>
            <w:ins w:id="141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ins w:id="147" w:author="Portatil CCB" w:date="2012-02-06T14:39:00Z"/>
              </w:rPr>
            </w:pPr>
            <w:ins w:id="143" w:author="Portatil CCB" w:date="2012-02-06T14:39:00Z">
              <w:r>
                <w:rPr>
                  <w:rFonts w:cs="Arial" w:ascii="Calibri" w:hAnsi="Calibri"/>
                  <w:lang w:val="en-US"/>
                </w:rPr>
                <w:t xml:space="preserve">Taller de </w:t>
              </w:r>
            </w:ins>
            <w:r>
              <w:rPr>
                <w:rFonts w:cs="Arial" w:ascii="Calibri" w:hAnsi="Calibri"/>
                <w:lang w:val="en-US"/>
              </w:rPr>
              <w:t xml:space="preserve">Afectividad </w:t>
            </w:r>
            <w:ins w:id="144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45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46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rPr>
                <w:ins w:id="149" w:author="Portatil CCB" w:date="2012-02-06T14:39:00Z"/>
              </w:rPr>
            </w:pPr>
            <w:ins w:id="148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  <w:ins w:id="152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L1- Speaking- expressing ideas clearly and logically</w:t>
            </w:r>
            <w:ins w:id="150" w:author="Portatil CCB" w:date="2012-02-06T14:40:00Z">
              <w:r>
                <w:rPr>
                  <w:rFonts w:cs="Arial" w:ascii="Calibri" w:hAnsi="Calibri"/>
                  <w:lang w:val="en-US"/>
                </w:rPr>
                <w:t>.</w:t>
              </w:r>
            </w:ins>
            <w:ins w:id="151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ins w:id="15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ins w:id="154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15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156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" w:hAnsi="Calibri" w:cs="Arial"/>
                <w:lang w:val="en-US"/>
                <w:ins w:id="157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PSE – Fine motor skills-exhibiting skills in which precision in delicate muscle systems is required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 w:eastAsia="en-US"/>
                <w:ins w:id="160" w:author="Portatil CCB" w:date="2012-02-06T14:40:00Z"/>
              </w:rPr>
            </w:pPr>
            <w:del w:id="158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</w:delText>
              </w:r>
            </w:del>
            <w:ins w:id="15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lang w:val="en-US"/>
                <w:ins w:id="162" w:author="Portatil CCB" w:date="2012-02-06T14:40:00Z"/>
              </w:rPr>
            </w:pPr>
            <w:ins w:id="161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164" w:author="Portatil CCB" w:date="2012-02-06T14:40:00Z"/>
              </w:rPr>
            </w:pPr>
            <w:ins w:id="163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66" w:author="Portatil CCB" w:date="2012-02-06T14:40:00Z"/>
              </w:rPr>
            </w:pPr>
            <w:ins w:id="16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ins w:id="167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169" w:author="Portatil CCB" w:date="2012-02-06T14:40:00Z"/>
              </w:rPr>
            </w:pPr>
            <w:ins w:id="168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171" w:author="Portatil CCB" w:date="2012-02-06T14:40:00Z"/>
              </w:rPr>
            </w:pPr>
            <w:ins w:id="170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173" w:author="Portatil CCB" w:date="2012-02-06T14:31:00Z"/>
              </w:rPr>
            </w:pPr>
            <w:del w:id="172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75" w:author="Portatil CCB" w:date="2012-02-06T14:31:00Z"/>
              </w:rPr>
            </w:pPr>
            <w:del w:id="174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lang w:val="en-US"/>
                <w:del w:id="177" w:author="Portatil CCB" w:date="2012-02-06T14:31:00Z"/>
              </w:rPr>
            </w:pPr>
            <w:del w:id="176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180" w:author="Portatil CCB" w:date="2012-02-06T14:40:00Z"/>
              </w:rPr>
            </w:pPr>
            <w:del w:id="178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17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182" w:author="Portatil CCB" w:date="2012-02-06T14:40:00Z"/>
              </w:rPr>
            </w:pPr>
            <w:del w:id="181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185" w:author="Portatil CCB" w:date="2012-02-06T14:31:00Z"/>
              </w:rPr>
            </w:pPr>
            <w:del w:id="183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184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0"/>
              <w:rPr>
                <w:rFonts w:ascii="Calibri" w:hAnsi="Calibri" w:cs="Arial"/>
                <w:b/>
                <w:b/>
                <w:smallCaps/>
                <w:del w:id="187" w:author="Portatil CCB" w:date="2012-02-06T14:40:00Z"/>
              </w:rPr>
            </w:pPr>
            <w:del w:id="18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lang w:val="en-US"/>
                <w:del w:id="191" w:author="Portatil CCB" w:date="2012-02-06T14:40:00Z"/>
              </w:rPr>
            </w:pPr>
            <w:del w:id="188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189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190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lang w:val="en-US"/>
                <w:del w:id="193" w:author="Portatil CCB" w:date="2012-02-06T14:40:00Z"/>
              </w:rPr>
            </w:pPr>
            <w:del w:id="192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95" w:author="Portatil CCB" w:date="2012-02-06T14:40:00Z"/>
              </w:rPr>
            </w:pPr>
            <w:del w:id="19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b/>
                <w:b/>
                <w:smallCaps/>
                <w:del w:id="197" w:author="Portatil CCB" w:date="2012-02-06T14:40:00Z"/>
              </w:rPr>
            </w:pPr>
            <w:del w:id="196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99" w:author="Portatil CCB" w:date="2012-02-06T14:40:00Z"/>
              </w:rPr>
            </w:pPr>
            <w:del w:id="19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01" w:author="Portatil CCB" w:date="2012-02-06T14:26:00Z"/>
              </w:rPr>
            </w:pPr>
            <w:del w:id="200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04" w:author="Portatil CCB" w:date="2012-02-06T14:40:00Z"/>
              </w:rPr>
            </w:pPr>
            <w:del w:id="202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03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06" w:author="Portatil CCB" w:date="2012-02-06T14:40:00Z"/>
              </w:rPr>
            </w:pPr>
            <w:del w:id="20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08" w:author="Portatil CCB" w:date="2012-02-06T14:40:00Z"/>
              </w:rPr>
            </w:pPr>
            <w:del w:id="207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  <w:ins w:id="209" w:author="Portatil CCB" w:date="2012-02-06T14:48:00Z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10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9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Pollution                     </w:t>
      </w:r>
      <w:r>
        <w:rPr>
          <w:rFonts w:cs="Arial" w:ascii="Calibri" w:hAnsi="Calibri"/>
          <w:b/>
          <w:color w:val="FF0000"/>
          <w:sz w:val="18"/>
          <w:szCs w:val="18"/>
          <w:lang w:val="en-US" w:eastAsia="en-US"/>
        </w:rPr>
        <w:t xml:space="preserve">Eco-friendly </w:t>
      </w:r>
      <w:r>
        <w:rPr>
          <w:rFonts w:cs="Arial" w:ascii="Calibri" w:hAnsi="Calibri"/>
          <w:b/>
          <w:color w:val="000000"/>
          <w:sz w:val="18"/>
          <w:szCs w:val="18"/>
          <w:lang w:val="en-US" w:eastAsia="en-US"/>
        </w:rPr>
        <w:t xml:space="preserve">choice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Reflective</w:t>
            </w:r>
          </w:p>
          <w:p>
            <w:pPr>
              <w:pStyle w:val="Sinespaciad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  <w:r>
              <w:rPr>
                <w:rFonts w:cs="Arial" w:ascii="Calibri" w:hAnsi="Calibri"/>
                <w:strike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Cs w:val="32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interaction between people and environment: forms and sources of pollution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: Making eco-friendly choi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: making alternative choices to help the environ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 : awareness on consequences of visual pollution in the visual arts clas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usic: Noise pollution: awareness on consequences of noise pollution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Sinespaciado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Sinespaciado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Sinespaciado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Sinespaciado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 xml:space="preserve">Evaluation- </w:t>
            </w:r>
            <w:r>
              <w:rPr>
                <w:rFonts w:cs="Arial" w:ascii="Calibri" w:hAnsi="Calibri"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 xml:space="preserve">L1 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– Presenting-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Constructing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s</w:t>
            </w:r>
            <w:r>
              <w:rPr>
                <w:rFonts w:cs="Arial" w:ascii="Calibri" w:hAnsi="Calibri"/>
                <w:smallCap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>for a range of purposes and audience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–Making inferences and drawing conclus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P.S.E – </w:t>
            </w:r>
            <w:r>
              <w:rPr>
                <w:rFonts w:cs="Arial" w:ascii="Calibri" w:hAnsi="Calibri"/>
              </w:rPr>
              <w:t>Organization- planning and carrying out activities effectivel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– Gross motor skills-exhibiting skills in which groups of large muscle are us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</w:t>
            </w:r>
            <w:r>
              <w:rPr>
                <w:rFonts w:cs="Arial" w:ascii="Calibri" w:hAnsi="Calibri"/>
                <w:b/>
              </w:rPr>
              <w:t xml:space="preserve">interpreting data drawing conclusions from </w:t>
            </w:r>
            <w:r>
              <w:rPr>
                <w:rFonts w:cs="Arial" w:ascii="Calibri" w:hAnsi="Calibri"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6"/>
          <w:szCs w:val="16"/>
        </w:rPr>
        <w:t xml:space="preserve">Through the language of the arts, people find a variety of ways to express themselves, in order to  enhance  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color w:val="FF0000"/>
          <w:sz w:val="16"/>
          <w:szCs w:val="16"/>
        </w:rPr>
        <w:t>By exploring the arts and using  technology  people express  themselves enriching and enhancing their creative process.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36">
                <wp:simplePos x="0" y="0"/>
                <wp:positionH relativeFrom="column">
                  <wp:posOffset>4501515</wp:posOffset>
                </wp:positionH>
                <wp:positionV relativeFrom="paragraph">
                  <wp:posOffset>227330</wp:posOffset>
                </wp:positionV>
                <wp:extent cx="698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                                              CONNECTION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Technology                                                                           Creativity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Science – Forces and Energy-Technolog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sing music elements: duration,  height, intensity, colour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: armonía en el color, expression (abstract, figurative)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– lenguaje de la danza: espacio, tiempo, ritmo, secuencia, niveles corporales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   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L1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 inquiry into how people use the arts to create so they communicate their ideas and experiences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n inquiry into how people use technology to create and expres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pplication – Hacer uso de conocimientos previamente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lang w:val="es-CO"/>
              </w:rPr>
              <w:t>Speaking - stating opin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 xml:space="preserve">P.S.E – </w:t>
            </w:r>
            <w:r>
              <w:rPr>
                <w:rFonts w:cs="Arial" w:ascii="Calibri" w:hAnsi="Calibri"/>
              </w:rPr>
              <w:t>Organization- planning and carrying out activities effectiv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– Gross motor skills-exhibiting skills in which groups of large muscle are us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</w:rPr>
              <w:t xml:space="preserve"> interpreting data drawing conclus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2-2013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4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23:54:00Z</dcterms:created>
  <dc:creator>Ana Maria</dc:creator>
  <dc:description/>
  <dc:language>en-US</dc:language>
  <cp:lastModifiedBy>usuario</cp:lastModifiedBy>
  <cp:lastPrinted>2011-01-31T15:27:00Z</cp:lastPrinted>
  <dcterms:modified xsi:type="dcterms:W3CDTF">2013-08-28T23:54:00Z</dcterms:modified>
  <cp:revision>2</cp:revision>
  <dc:subject/>
  <dc:title/>
</cp:coreProperties>
</file>